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 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ith the help of a neat diagram explain the relationship between the action potential and muscle contr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neat sketch explain the functioning of heart.  Also explain how it pumps blood to all parts of the bod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rigin of ECG from the heart musc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ifferent types of electrodes?  Discuss the advantages and disadvantages of th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errors associated with electrodes in measurement of body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types of muscles?  Explain the importance of motor unit in the muscular cont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various electrodes used in EM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typical electro cardiogram and explain its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mention the uses of EC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a power amplifier circuit used in ECG recorder and explain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neat block diagram explain the operation of an eight-channel EEG 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ll possible typical specifications of an EE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rinciple and working of a computer based arrhythmia monitoring system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indirect methods of measurement of blood pressure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possibilities of occurrence of electrical accidents for a patient in a hospi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microshocks  and macroshock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05:00Z</dcterms:created>
  <dc:creator>jntu</dc:creator>
  <dc:description/>
  <dc:language>en-US</dc:language>
  <cp:lastModifiedBy>jntu</cp:lastModifiedBy>
  <dcterms:modified xsi:type="dcterms:W3CDTF">2004-01-16T11:56:00Z</dcterms:modified>
  <cp:revision>5</cp:revision>
  <dc:subject/>
  <dc:title/>
</cp:coreProperties>
</file>